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51205" cy="781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ОГДА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-ЖИРКОВСКОГО РАЙОНА СМОЛЕН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03.2020 № 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</w:tblGrid>
      <w:tr>
        <w:trPr>
          <w:trHeight w:val="1517" w:hRule="atLeast"/>
        </w:trPr>
        <w:tc>
          <w:tcPr>
            <w:tcW w:w="4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границ территорий, на которых осуществляется территориальное общественное  самоуправ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депутатов Богдановского</w:t>
      </w:r>
      <w:r>
        <w:rPr>
          <w:sz w:val="28"/>
        </w:rPr>
        <w:t xml:space="preserve"> сельского поселения Холм-Жирковского района Смоленской области</w:t>
      </w:r>
      <w:r>
        <w:rPr>
          <w:sz w:val="28"/>
          <w:szCs w:val="28"/>
        </w:rPr>
        <w:t xml:space="preserve"> от 17.02.2020 № 5  «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Богдановском сельском поселении Холм – Жирковского района Смоленской области», рассмотрев обращения инициативной группы граждан об установлении границ территориального общественного самоуправления в селе  Боголюбово улицы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Садовая, Ново-Московская, Харьковская, в селе  Батурино улицы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Центральная, Лесная, Черемушки, Мира, Совет депутатов Богдановского сельского поселения Холм-Жирковского района Смоленской области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аницы территории, на которой осуществляется территориальное общественное самоуправлени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 обращению инициативной группы жителей села Боголюбов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улицы  Садовая, Ново-Московская, Харьковска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село Боголюбово улицы Садовая, Ново-Московская, Харьковская (согласно приложению № 1)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 обращению инициативной группы жителей села Батурин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улицы  Центральная, Лесная, Черемушки, Мира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село Батурино улицы Центральная, Лесная, Черемушки, Мира (согласно приложению № 2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огда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олм – Жирк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</w:t>
      </w:r>
      <w:r>
        <w:rPr>
          <w:b/>
          <w:sz w:val="28"/>
          <w:szCs w:val="28"/>
        </w:rPr>
        <w:t>В.М. Персид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Богдановского сельского поселения Холм-Жирковского района Смоленской области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10.03.2020 № 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раницы территориального общественного самоуправления села Боголюбово улицы Садовая, Ново-Московская, Харьков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гдановского сельского поселения Холм-Жирковского района Смол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илагается схем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32880" cy="4963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35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Богдановского сельского поселения Холм-Жирковского района Смоленской области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10.03.2020 № 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раницы территориального общественного самоуправления села Батурино улицы Центральная, Лесная, Черемушки, Ми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гдановского сельского поселения Холм-Жирковского района Смол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илагается схе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4457700"/>
            <wp:effectExtent l="0" t="0" r="0" b="0"/>
            <wp:docPr id="3" name="fhfhf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hfhfb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56:00Z</dcterms:created>
  <dc:creator>Бухгалтерия</dc:creator>
  <dc:description/>
  <cp:keywords/>
  <dc:language>en-US</dc:language>
  <cp:lastModifiedBy>User</cp:lastModifiedBy>
  <cp:lastPrinted>2020-02-18T11:34:00Z</cp:lastPrinted>
  <dcterms:modified xsi:type="dcterms:W3CDTF">2020-03-26T08:17:00Z</dcterms:modified>
  <cp:revision>17</cp:revision>
  <dc:subject/>
  <dc:title> </dc:title>
</cp:coreProperties>
</file>