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751205" cy="7816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БОГДАН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-ЖИРКОВСКОГО РАЙОНА СМОЛЕНСКОЙ ОБЛАСТ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25.05.2020 № 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4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</w:tblGrid>
      <w:tr>
        <w:trPr>
          <w:trHeight w:val="1820" w:hRule="atLeast"/>
        </w:trPr>
        <w:tc>
          <w:tcPr>
            <w:tcW w:w="45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границ территорий, на которых осуществляется территориальное общественное  самоуправление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ешением Совета депутатов Богдановского</w:t>
      </w:r>
      <w:r>
        <w:rPr>
          <w:sz w:val="28"/>
        </w:rPr>
        <w:t xml:space="preserve"> сельского поселения Холм-Жирковского района Смоленской области</w:t>
      </w:r>
      <w:r>
        <w:rPr>
          <w:sz w:val="28"/>
          <w:szCs w:val="28"/>
        </w:rPr>
        <w:t xml:space="preserve"> от 17.02.2020 № 5  «Об утверждении Положения о порядке организации и осуществления территориального общественного самоуправления, условия и порядок выделения необходимых средств из местного бюджета в Богдановском сельском поселении Холм – Жирковского района Смоленской области», рассмотрев обращения инициативной группы граждан территориального общественного самоуправления д. Комягино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. Горюны, д. Быково об упразднении территориального общественного самоуправления д. Комягино, д. Горюны, д. Быково; инициативной группы граждан  территориального общественного самоуправления д. Мартыново, д. Исаково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.  Киселево, д. Острожок, д. Рыкшино, д. Матренино об изменении границ и наименования территориального общественного самоуправления д. Мартыново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д. Исаково, д.  Киселево, д. Острожок, д. Рыкшино, д. Матренино Совет депутатов Богдановского сельского поселения Холм-Жирковского района Смоленской области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 Установить границы территории, на которой осуществляется территориальное общественное самоуправлени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по обращению инициативной группы жителей территориального общественного самоуправления д. Мартыново, д. Исаково, д.  Киселево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. Острожок, д. Рыкшино, д. Матренино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территория деревни Мартыново (согласно приложению № 1)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– территория д. Верховье улица Центральная (согласно приложению № 2);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о обращение инициативной группы граждан территориального общественного самоуправления д. Комягино, д. Горюны, д. Быков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упразднить территориальное общественное самоуправления д. Комягино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. Горюны, д. Быков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изнать утратившим силу решение Совета депутатов Томского сельского поселения Холм-Жирковского района Смоленской области от 14 января 2008 г. №5 «Об утверждении границ территорий, на которых осуществляется территориальное общественное самоуправление в Томском сельском поселении Холм-Жирковского района Смоленской области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Богдано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Холм – Жирковского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моленской области                                                                             </w:t>
      </w:r>
      <w:r>
        <w:rPr>
          <w:b/>
          <w:sz w:val="28"/>
          <w:szCs w:val="28"/>
        </w:rPr>
        <w:t>В.М. Персидски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6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Богдановского сельского поселения Холм-Жирковского района Смоленской области 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от 25.05.2020 № 1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ы территориального общественного самоуправления деревни Мартыново Богдановского сельского поселения Холм-Жирковского района Смоленской обла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48070" cy="4605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460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6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Богдановского сельского поселения Холм-Жирковского района Смоленской области 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от 25.05.2020 № 19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Границы территориального общественного самоуправления деревни Верховье улица Центральная Богдановского сельского поселения Холм-Жирковского района Смоленской обла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прилагается схема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2515" cy="459168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459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30:00Z</dcterms:created>
  <dc:creator>Бухгалтерия</dc:creator>
  <dc:description/>
  <cp:keywords/>
  <dc:language>en-US</dc:language>
  <cp:lastModifiedBy>User</cp:lastModifiedBy>
  <cp:lastPrinted>2020-02-18T11:34:00Z</cp:lastPrinted>
  <dcterms:modified xsi:type="dcterms:W3CDTF">2020-05-22T12:26:00Z</dcterms:modified>
  <cp:revision>42</cp:revision>
  <dc:subject/>
  <dc:title> </dc:title>
</cp:coreProperties>
</file>