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51205" cy="7816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БОГДА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-ЖИРКОВСКОГО РАЙОНА СМОЛЕН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  24.01.2020 № 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б утверждении Положения о порядке регистрации Устава территориального общественного самоуправления и ведении реестра территориального общественного самоуправления Богдановского сельского  поселения Холм - Жирковского района Смоле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Федеральным законом                   «О некоммерческих организациях», Уставом Богдановского сельского  поселения Холм – Жирковского района Смоленской области,  Совет депутатов Богдановского сельского  поселения Холм – Жирковского района Смол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 Е Ш И 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ложение о порядке регистрации Устава территориального общественного самоуправления и ведении реестра территориального общественного самоуправления Богдановского  сельского  поселения Холм – Жирковского района Смоленской област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гдан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Холм – Жирков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 области                                                                             </w:t>
      </w:r>
      <w:r>
        <w:rPr>
          <w:b/>
          <w:sz w:val="28"/>
          <w:szCs w:val="28"/>
        </w:rPr>
        <w:t xml:space="preserve">В.М. Персидский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огд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Холм – Жирк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4.01.2020 № 6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егистрации Устава территориального общественного самоуправления и ведение реестра территориального общественного самоуправления Богдановского  сельского  поселения Холм – Жир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Смол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Положение разработано в соответствии с Федеральным законом  «Об общих принципах организации местного самоуправления в Российской Федерации», Федеральным законом «О некоммерческих организациях», Уставом Богдановского сельского  поселения Холм – Жирковского  района Смоленской области (далее – сельское поселение) и устанавливает порядок регистрации Устава территориального общественного самоуправления, внесения в него изменений и (или) дополнений, ведение реестра, содержащего документы и сведения о территориальном общественном самоуправлении (далее – ТО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 местного самоуправления, осуществляющ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ю Устава 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Регистрация Устава территориального общественного самоуправления (далее – Устава ТОС), созданного без образования юридического лица, осуществляется Администрацией Богдановского сельского  поселения Холм - Жирковского района Смоленской области (далее – Администрация поселения) в порядке, определенном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Устав ТОС, созданного в качестве юридического лица, подлежит государственной регистрации в организационно-правовой форме некоммерческой организации в установленном законодательств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ставления документов при рег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Для регистрации Устава ТОС, созданного без образования юридического лица, в Администрацию поселения представля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, подписанное председателем учредительного собрания (конференции) либо председателем органа 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окол учредительного собрания (конференции) граждан, содержащий решение о создании ТОС и о принятии Устава ТОС (приложение №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прошнурованный, пронумерованный Устав ТОС в двух экземпляр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я решения Совета депутатов Богдановского  сельского  поселения Холм - Жирковского района Смоленской области об установлении границ территории, на которой осуществляется 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исок участников собрания, а в случае проведения конференции – список делегатов конференции, с указанием нормы представительства и протоколы собраний граждан по выдвижению делегатов конферен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исок членов постоянно действующего органа ТОС в алфавитном порядке с указанием полностью фамилии, имени, отчества, даты рождения, места жительства, должности в составе выборного орг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окументы представляются непосредственно председателем учредительного собрания (конференции) либо председателем органа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Датой представления документов является день их получения  Администрацией поселения, о чем делается отметка на копии заявления с указанием перечн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ция поселения не вправе требовать представления других документов, кроме документов, установленных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Администрация поселения обеспечивает учет и хранение документов, представленных для регистрации Устава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ение о регистрации Устава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став ТОС регистрируется в течение тридцати дней с момента поступления соответствующих документов в Администрацию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 результатам рассмотрения документов Администрацией поселения принимается решение о регистрации Устава ТОС либо об отказе в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ТОС считается учрежденным со дня вступления в силу постановления Главы муниципального образования Богдановского сельского поселения Холм – Жирковского района Смоленской области о регистрации Устава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регистрации Устава ТОС считается день внесения сведений о нем в реестр ТОС. Сведения в реестр ТОС вносятся в срок не более 5 дней со дня вступления в силу постановления Главы муниципального образования поселения о регистрации Устава ТОС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Администрация поселения обеспечивает ведение  реестра ТО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осле регистрации Устава представителю ТОС, уполномоченному действовать от его имени, в срок не более пяти дней выдается свидетельство о регистрации согласно форме, утвержденной настоящим Положением (приложение №3), и один экземпляр Устава ТОС с отметкой о регистрации и печатью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ка о регистрации осуществляется путем проставления на титульном листе Устава ТОС следующей надпис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регистрировано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онный номер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дан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м – Жирковского  района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_________________               Инициалы, фамилия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(подпис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Регистрация изменений и дополнений в Устав ТОС осуществляется в порядке, предусмотренном настоящим Положением, для регистрации Устава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изменений и дополнений представля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о внесении изменений и дополнений в Устав 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окол собрания (конференции), содержащий решение о внесении изменений и дополнений в Устав ТОС; указание на лицо, уполномоченное представлять документы для регистрации изменений и дополнений в Устав 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ст изменений и дополнений в Устав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каз в регистрации Устава 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Администрация поселения вправе отказать в регистрации Устава ТОС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 неполный пакет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 ТОС не соответствует действующему законодательству, Уставу поселения и настоящему Полож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рганизации ТОС принято неправомочным составом собрания (конференции)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Мотивированный отказ в регистрации Устава ТОС направляется в течение 10 дней со дня принятия такого решения Администрацией поселения лицу, представившему документы на рег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тказ в регистрации Устава ТОС может быть обжалован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Отказ в регистрации Устава ТОС не является препятствием для повторной подачи документов на регистрацию при условии устранения оснований, послуживших причиной от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Реестр 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едение и хранение реестра ТОС осуществляется Администрацией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естр ТОС содержит документы и сведения согласно приложению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ТОС, созданное в организационно-правовой форме некоммерческой организации, представляет в Администрацию поселения для внесения в реестр ТОС копию свидетельства о государственной регистрации юридического лица и выписку о внесении в единый государственный реестр юрид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кращение деятельности территориального общественного самоуправ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 случае принятия собранием (конференцией) граждан решения о прекращении осуществления деятельности ТОС, орган ТОС обязан в трехдневный срок в письменной форме уведомить об этом Администрацию поселения с приложением соответствую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На основании представленных документов Администрация поселения не позднее десяти дней со дня получения письменного уведомления вносит в реестр ТОС запись о прекращении ТОС свое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ТОС считается прекратившим свою деятельность с момента внесения об этом записи в реестр ТОС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регистрации Устава территориального</w:t>
      </w:r>
    </w:p>
    <w:p>
      <w:pPr>
        <w:pStyle w:val="ConsPlusNormal"/>
        <w:widowControl/>
        <w:ind w:left="5580" w:right="-5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 и ведении реестра территориального общественного самоуправления Богдановского сельского  поселения Холм-Жирковского района Смол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, адрес места жительств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е телефоны председателя учредительного собрания (конференции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бо председателя органа  территориального общественного самоуправ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о  статьей  27  Федерального  закона  «Об  общих принципах   организации   местного   самоуправления  в  Российской Федерации»,   Уставом   __________ сельского (городского) поселения _________ района Смоленской области, Положением «О порядке организации и  осуществлении  территориального общественного самоуправления, условия и порядок выделения необходимых средств из местного бюджета в __________ сельском (городском) поселении __________ района Смоленской области»  представляет    документы    на  регистрацию Устава территориального 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здания на учредительном собрании (конференции)  « ___» _________ 200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место нахождения органа территориального общественного самоуправления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звание, почтовый адрес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учредительного собр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онференции), либо председател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территориального обще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                                                                          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» ____________ 200 _ г.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регистрации Устава территориального общественного самоуправления и ведении реестра территориального общественного самоуправления Богдановского сельского поселения Холм-Жирковского района Смол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ОГО СОБРАНИЯ (КОНФЕРЕНЦИИ)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ерритория)</w:t>
      </w:r>
    </w:p>
    <w:p>
      <w:pPr>
        <w:pStyle w:val="ConsPlusNormal"/>
        <w:widowControl/>
        <w:ind w:left="6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0_ г.</w:t>
      </w:r>
    </w:p>
    <w:p>
      <w:pPr>
        <w:pStyle w:val="ConsPlusNormal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дата проведен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место проведения собрания (конференц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жителей соответствующей территории _____ че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_______ че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ая группа _______ че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го избрано ____ делегатов конферен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____ делегатов конференци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 (примерная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збрании председателя и секретаря учредительного собрания (конферен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создании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наименовании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 утверждении Устава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 избрании органа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 избрании председателя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 избрании контрольно-ревизионной комиссии ТОС (для юрид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ШАЛИ: ________________, который предложил избрать председателем учредительного собрания (конференции) ____________, секретарем учредительного собрания  (конференции) 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 председателем  учредительного собрания (конференции) __________, секретарем  учредительного  собрания (конференции) 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ЛУШАЛ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который проинформировал собравшихся об инициативе граждан по организации ТОС и решении Совета депутатов _________ сельского (городского) поселения ________ района Смоленской области, которым установлены границы территории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казанное, руководствуясь Федеральным законом «Об общих принципах организации местного самоуправления в Российской Федерации», Уставом сельского (городского) поселения, Положением «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_____сельском (городском) поселении _______ района Смоленской области», докладчик предложил создать ТОС для осуществления его деятельности на установленно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ТОС в рамках установленных грани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ЛУШАЛИ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, который предложил утвердить наименование  ТОС « __________ _______________________________________________________________________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аименование: «__________________________________________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ЛУШАЛ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, который предложил утвердить Устав ТОС, проект которого находится на руках у участников собрания (делегатов конферен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Устав ТОС 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ЛУШАЛ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, который предложил, в соответствии с   утвержденным  Уставом, избрать орган ТОС в следующем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орган ТОС в предложенном соста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ЛУШАЛ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, который предложил избрать председателем ТОС  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 председателем ТОС 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СЛУШАЛ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, который    предложил   избрать   контрольно-ревизионную   комиссию ТОС в следующем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контрольно-ревизионную комиссию ТОС в предложенном соста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редите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(конференции)                _______________                      Инициалы, 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учредите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(конференции)              _______________                        Инициалы, фамилия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регистрации Устава территориального общественного самоуправления и ведении реестра территориального общественного самоуправления Богдановского сельского поселения Холм-Жирковского района Смоленской област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ИДЕТЕЛЬСТВО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ГИСТРАЦИИ УСТАВА ТЕРРИТОРИАЛЬНОГО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СТВЕННОГО САМОУПРАВЛЕНИЯ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ницы территориального общественного самоуправления утверждены решением Совета депутатов ______ сельского (городского) поселения              _________ района Смоленской области от « ___ »  _____________200 _ г. № ___ 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территориального 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постановления Главы муниципального образования _______поселения _______ района Смоленской области о регистрации Устава ТОС  « ____ » ______________ 200 _ г. № 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по реестру территориального общественного самоуправления 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сельского (городског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__________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____________      Инициалы, фамилия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рег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тава территориального обществ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и ведении реест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дановского  сель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м – Жирковского 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2160"/>
        <w:gridCol w:w="3240"/>
        <w:gridCol w:w="1620"/>
        <w:gridCol w:w="1440"/>
        <w:gridCol w:w="1620"/>
        <w:gridCol w:w="1440"/>
        <w:gridCol w:w="1350"/>
      </w:tblGrid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Устава Т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-цио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ТОС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е границы террит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    </w:t>
              <w:br/>
              <w:t xml:space="preserve">нахождения   </w:t>
              <w:br/>
              <w:t>органа Т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   </w:t>
              <w:br/>
              <w:t>руководи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 Т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остановления Главы МО поселения о регистрации Устава Т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татусе юридического лица (наличие, отсутств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о прекращении деятельности ТОС)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гдановского 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 - Жирк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                                            В.М. Персидский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sectPr>
      <w:headerReference w:type="default" r:id="rId5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03:00Z</dcterms:created>
  <dc:creator>Бухгалтерия</dc:creator>
  <dc:description/>
  <cp:keywords/>
  <dc:language>en-US</dc:language>
  <cp:lastModifiedBy>User</cp:lastModifiedBy>
  <cp:lastPrinted>2020-02-17T15:57:00Z</cp:lastPrinted>
  <dcterms:modified xsi:type="dcterms:W3CDTF">2020-02-19T06:30:00Z</dcterms:modified>
  <cp:revision>89</cp:revision>
  <dc:subject/>
  <dc:title> </dc:title>
</cp:coreProperties>
</file>