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sz w:val="28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19125" cy="66421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ДМИНИСТРАЦИЯ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БОГДАНОВСКОГО СЕЛЬСКОГО ПОСЕЛЕНИЯ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ХОЛМ-ЖИРКОВСКого РАЙОНа СМОЛЕНСКОЙ ОБЛАСТИ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4.2020   № 23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с. Боголюбо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</w:tblGrid>
      <w:tr>
        <w:trPr>
          <w:trHeight w:val="2035" w:hRule="atLeast"/>
        </w:trPr>
        <w:tc>
          <w:tcPr>
            <w:tcW w:w="433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регистрации Уста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ого общественного самоуправления села Боголюбово  улицы Садовая, Ново-Московская, Харьковск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, Федеральным законом                   «О некоммерческих организациях», Уставом Богдановского сельского  поселения Холм – Жирковского района Смоленской области</w:t>
      </w:r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ПОСТАНОВЛЯ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Зарегистрировать Устав территориального общественного самоуправления </w:t>
      </w:r>
    </w:p>
    <w:p>
      <w:pPr>
        <w:pStyle w:val="Normal"/>
        <w:rPr/>
      </w:pPr>
      <w:r>
        <w:rPr>
          <w:sz w:val="28"/>
        </w:rPr>
        <w:t>Села Боголюбово улицы Садовая, Ново-Московская, Харьковская, внести сведения о нём в реестр территориального общественного самоуправления Богдановского сельского поселения Холм – Жирковского района Смоленской области и присвоить ему регистрационный номер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</w:rPr>
        <w:t>Богда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лм – Жирковск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оленской области                                                                        </w:t>
      </w:r>
      <w:r>
        <w:rPr>
          <w:b/>
          <w:sz w:val="28"/>
        </w:rPr>
        <w:t>В.М. Персид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39:00Z</dcterms:created>
  <dc:creator>Бухгалтерия</dc:creator>
  <dc:description/>
  <cp:keywords/>
  <dc:language>en-US</dc:language>
  <cp:lastModifiedBy>User</cp:lastModifiedBy>
  <cp:lastPrinted>2008-11-07T14:31:00Z</cp:lastPrinted>
  <dcterms:modified xsi:type="dcterms:W3CDTF">2020-04-14T08:10:00Z</dcterms:modified>
  <cp:revision>40</cp:revision>
  <dc:subject/>
  <dc:title/>
</cp:coreProperties>
</file>